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  <w:sz w:val="46"/>
        </w:rPr>
        <w:t>中央警察大學外事警察研究所碩士班研究生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指導教授推薦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rFonts w:eastAsia="Times New Roman"/>
          <w:sz w:val="40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標楷體"/>
          <w:sz w:val="40"/>
        </w:rPr>
        <w:t>君所提之論文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6"/>
          <w:u w:val="single"/>
        </w:rPr>
        <w:t xml:space="preserve">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係由本人指導撰寫，同意提付審查。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40"/>
        </w:rPr>
        <w:t>　　　　　　　　　　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jc w:val="right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日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2:29:00Z</dcterms:created>
  <dc:creator>黃啟賓</dc:creator>
  <dc:description/>
  <cp:keywords/>
  <dc:language>en-US</dc:language>
  <cp:lastModifiedBy>user</cp:lastModifiedBy>
  <cp:lastPrinted>2002-05-15T04:10:00Z</cp:lastPrinted>
  <dcterms:modified xsi:type="dcterms:W3CDTF">2007-06-12T06:53:00Z</dcterms:modified>
  <cp:revision>4</cp:revision>
  <dc:subject/>
  <dc:title>中央警察大學行政警察研究所碩士班研究生</dc:title>
</cp:coreProperties>
</file>